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ОРУЖИЕ И СНАРЯЖЕНИЕ</w:t>
      </w:r>
    </w:p>
    <w:p>
      <w:pPr>
        <w:pStyle w:val="Normal"/>
        <w:ind w:firstLine="284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Indent"/>
        <w:rPr/>
      </w:pPr>
      <w:r>
        <w:rPr/>
        <w:t>ОТЕЧЕСТВЕННОЕ ОХОТНИЧЬЕ ОРУЖИЕ.</w:t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32"/>
        </w:rPr>
        <w:t>МЦ109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09 — двуствольное ружье 12 калибра с вертикальным расположением стволов. Это ружье высшего класса изготовляется исключительно в штучном исполнении по заказам организаций. Цена ружья примерно 1500 руб. Вес МЦ109 — 3,0 — 3,4 кг. Стволы и цевье отъемные. Ложа из ореховой древесины, с прямой или пистолетной шейкой, с выступом под щеку или без нег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ина стволов 750 мм; длина патронников — 70 мм; диаметр каналов стволов 18,5 ( + 0,2) мм. Нижний ствол имеет дульное сужение 0,5 мм; верхний — 1 мм. Допустимое эксплуатационное давление пороховых газов в патронниках стволов — не более 750 кгс/см .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10312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Стволы соединены со ствольной коробкой посредством ствольных крюков, оси шарнира, цевья и двух рамок запирания. Рычаг отпирания ружья расположен сверху. Ударно-спусковые механизмы с внутренними курками и одним спусковым крючком смонтированы на боковых доск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урки выполнены отдельно от бойков; взведение курков происходит при открывании стволов. Предохранители запирают спусковые крючки; имеются также перех-ватыватели* курков (интерсепторы). Ружье снабжено эжектор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09 — модификация ружья МЦ9, выпускавшегося прежде (о нем см. «Охота и охотничье хозяйство», 1967, № 4; об МЦ109 — там же, 1970, № 5; 1979, № 3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09 применяется на спортивной охоте для отстрела дробью пернатой дичи, зайцев, лисиц; картечью — волков, косуль; специальными пулями — лося, кабана, медвед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ж."Охота"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40"/>
      <w:szCs w:val="3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sz w:val="2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3:47:00Z</dcterms:created>
  <dc:creator>Slawa</dc:creator>
  <dc:description/>
  <dc:language>en-US</dc:language>
  <cp:lastModifiedBy>Slawa</cp:lastModifiedBy>
  <dcterms:modified xsi:type="dcterms:W3CDTF">2005-06-26T13:48:00Z</dcterms:modified>
  <cp:revision>1</cp:revision>
  <dc:subject/>
  <dc:title>ОРУЖИЕ И СНАРЯЖЕНИЕ</dc:title>
</cp:coreProperties>
</file>